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2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915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44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766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7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48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41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41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03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09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46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8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26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15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53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969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88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