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89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325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952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115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03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524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956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90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39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61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642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58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043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43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1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