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41846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23953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720171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578479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744375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407961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323525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525452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562505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624997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04303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93250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3678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