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342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747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56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127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924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61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42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848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57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43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70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919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85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48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400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750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