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73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436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567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514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07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657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7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76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89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329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17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879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748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686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66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