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4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6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689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32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942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01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37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56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72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80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03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1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74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