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13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965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92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452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573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141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94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66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361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584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590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70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105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264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06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299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710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