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679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060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427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925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948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779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56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281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170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460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658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587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634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546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155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