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22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36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59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24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469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818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95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79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50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64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0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99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676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