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2290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463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3227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9851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9901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6321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221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676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8120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14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387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72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1470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1435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6215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1702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7548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