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918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844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860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489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964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250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986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544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650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541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574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05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876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694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55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