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07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455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5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15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942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614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553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749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847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47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7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876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039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