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1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05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158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45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87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10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313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900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0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75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35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2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238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44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45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9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17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