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016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738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020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382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95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767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734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408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422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118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199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413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043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420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708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