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165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329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185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46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72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56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35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04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750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689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98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7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