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8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57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58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41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66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4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55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18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6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1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08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7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672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7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10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82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99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