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537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216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11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629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593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087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278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574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608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206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714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091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148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436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795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