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482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857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175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808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313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134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368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974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694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595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803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471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853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