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339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70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879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612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887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551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109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754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604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647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509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297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047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634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833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92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434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