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70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364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726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429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96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763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181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038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246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263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21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348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101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225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159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