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440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48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32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59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63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319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039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37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57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796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11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091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004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