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744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9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560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279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5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83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98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4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53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19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127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4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8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178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1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03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609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