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198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824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56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403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669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664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624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291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656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759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534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215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660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782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90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