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93253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53587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76236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91149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24086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47403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52669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07665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34605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9203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40099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71166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74388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