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682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585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84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822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650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347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375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896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712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519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587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280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767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069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925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819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398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