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01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509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011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073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170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284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912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559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893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154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66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318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35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713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42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