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844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460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1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002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344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205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640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460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090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392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474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177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725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