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0942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9131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8034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7875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7467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3145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8434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1733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5115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44663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517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988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2019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1604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0141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7797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7971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