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83024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84695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12547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62857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65598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74939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23183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93975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24471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17913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20996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06610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46455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76609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19064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