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5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24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6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65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096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43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08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754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0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44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5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14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197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