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2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8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99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7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0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0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48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27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2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284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91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9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50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6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6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39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