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09069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62984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77192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514220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76323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76658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23742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65965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83486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34588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826511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08004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688093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56202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48953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