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7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6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24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54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96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21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44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6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05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30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48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40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02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