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41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210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850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326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930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72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025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776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898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788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63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849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026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120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023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467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307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