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9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448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7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38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0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13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39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15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13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72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7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18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77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38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9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