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440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673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023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720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420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272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396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13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62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365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47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413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121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