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1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10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05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35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54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53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697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70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76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04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6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53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99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15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7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31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69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