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58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954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467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684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594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040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010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132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726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983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132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490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613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150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303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