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92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776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59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20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74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85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0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982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49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472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9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91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70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