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43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75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2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35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7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78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2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2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96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4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3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20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39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26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78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76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