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00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883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42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534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302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24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858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62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36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17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56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95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60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143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51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