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772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4877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95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7964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6238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411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470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054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435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527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125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659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200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