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461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647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490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569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03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92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380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887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764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73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185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114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723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171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386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42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075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