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110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816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32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67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229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82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50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118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7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032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2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17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39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13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64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