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765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18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479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448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737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77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82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13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04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246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18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666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958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