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67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881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1180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10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3259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922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013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127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718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434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78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017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874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746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117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090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372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