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74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423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10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08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6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813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01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703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845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65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79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337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93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857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330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