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381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45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360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733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580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566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438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876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114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520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836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530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604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