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271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2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348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859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038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346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782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007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381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6002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395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952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109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212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537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988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280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