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853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5852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7914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0069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1373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0384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3496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61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7911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9870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9822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9107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2417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3489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7210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